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AUTOCERTIFICAZIONE DEL PRODUTTORE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ETA’ E TIPOLOGIA  PRODOTTO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35"/>
        <w:gridCol w:w="1056"/>
        <w:gridCol w:w="2667"/>
        <w:gridCol w:w="1586"/>
        <w:gridCol w:w="158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DIENTI</w:t>
            </w:r>
          </w:p>
          <w:p>
            <w:pPr>
              <w:pStyle w:val="Normal"/>
              <w:rPr/>
            </w:pPr>
            <w:r>
              <w:rPr/>
              <w:t>UTILIZZAT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in</w:t>
            </w:r>
          </w:p>
          <w:p>
            <w:pPr>
              <w:pStyle w:val="Normal"/>
              <w:rPr/>
            </w:pPr>
            <w:r>
              <w:rPr/>
              <w:t>pes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in</w:t>
            </w:r>
          </w:p>
          <w:p>
            <w:pPr>
              <w:pStyle w:val="Normal"/>
              <w:rPr/>
            </w:pPr>
            <w:r>
              <w:rPr/>
              <w:t>valor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NIEN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</w:t>
            </w:r>
          </w:p>
          <w:p>
            <w:pPr>
              <w:pStyle w:val="Normal"/>
              <w:rPr/>
            </w:pPr>
            <w:r>
              <w:rPr/>
              <w:t>ZIO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ITA’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NICHE DI LAVORAZION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UOGHI DI LAVOR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ECNOLOGIE UTILIZZ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MODALITA’ E TEMPI (MATURAZIONE, ESSICCAZIONE EC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DISTANZA TRA LUOGO DI PRODUZIONE E DI CONSERV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PREZZO MEDIO CONFEZIONE   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ATERIALI USATI PER CONFEZION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E LABORATORIO ANALISI UTILIZZA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VENTUALE ENTE CERTIFICATO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MMENTI ALLE CRITICITA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LT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1:29:00Z</dcterms:created>
  <dc:creator>utente</dc:creator>
  <dc:description/>
  <cp:keywords/>
  <dc:language>en-US</dc:language>
  <cp:lastModifiedBy>utente</cp:lastModifiedBy>
  <dcterms:modified xsi:type="dcterms:W3CDTF">2011-09-18T21:39:00Z</dcterms:modified>
  <cp:revision>6</cp:revision>
  <dc:subject/>
  <dc:title>SCHEDA AUTOCERTIFICAZIONE FORMAGGI</dc:title>
</cp:coreProperties>
</file>